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004253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14659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1721999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0702192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6474438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452002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